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0 Disco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6     4 3 6 6 7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7 5 7 4 5  -      -      -      -      3(14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6 1 1 2 4  -      3(4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5 2 2 3 1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7 5 7 3  -      -      -      -      3(10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1 4 4 5 2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3 6 3 1 6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0"/>
        <w:gridCol w:w="1153"/>
        <w:gridCol w:w="872"/>
        <w:gridCol w:w="871"/>
        <w:gridCol w:w="1187"/>
        <w:gridCol w:w="4772"/>
        <w:gridCol w:w="69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гогова Анастасія, Авраменко Олена, Захарченко Ольга, Фоменко Анастасі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8"/>
        <w:gridCol w:w="1154"/>
        <w:gridCol w:w="872"/>
        <w:gridCol w:w="871"/>
        <w:gridCol w:w="1226"/>
        <w:gridCol w:w="542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гогова Анастасія, Авраменко Олена, Захарченко Ольга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05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